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240"/>
        <w:gridCol w:w="5066"/>
      </w:tblGrid>
      <w:tr>
        <w:trPr>
          <w:trHeight w:val="461" w:hRule="atLeast"/>
        </w:trPr>
        <w:tc>
          <w:tcPr>
            <w:tcW w:w="4857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smallCaps/>
                <w:sz w:val="40"/>
              </w:rPr>
            </w:pPr>
            <w:bookmarkStart w:id="0" w:name="dnum"/>
            <w:bookmarkStart w:id="1" w:name="dtableau"/>
            <w:bookmarkEnd w:id="0"/>
            <w:bookmarkEnd w:id="1"/>
            <w:r>
              <w:rPr>
                <w:b/>
                <w:bCs/>
                <w:sz w:val="40"/>
              </w:rPr>
              <w:t>NGN Management</w:t>
              <w:br/>
              <w:t>Focus Group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GNMFG-AD-002-R7</w:t>
            </w:r>
          </w:p>
        </w:tc>
      </w:tr>
      <w:tr>
        <w:trPr>
          <w:trHeight w:val="355" w:hRule="atLeast"/>
        </w:trPr>
        <w:tc>
          <w:tcPr>
            <w:tcW w:w="48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  <w:bookmarkStart w:id="2" w:name="dorlang"/>
            <w:bookmarkStart w:id="3" w:name="dorlang"/>
            <w:bookmarkEnd w:id="3"/>
          </w:p>
        </w:tc>
        <w:tc>
          <w:tcPr>
            <w:tcW w:w="5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4" w:name="dbluepink"/>
            <w:bookmarkStart w:id="5" w:name="dmeeting"/>
            <w:bookmarkStart w:id="6" w:name="dbluepink"/>
            <w:bookmarkStart w:id="7" w:name="dmeeting"/>
            <w:bookmarkEnd w:id="6"/>
            <w:bookmarkEnd w:id="7"/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May 2006</w:t>
            </w:r>
          </w:p>
        </w:tc>
      </w:tr>
      <w:tr>
        <w:trPr>
          <w:trHeight w:val="357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fr-FR"/>
              </w:rPr>
            </w:pPr>
            <w:bookmarkStart w:id="8" w:name="dtitle"/>
            <w:bookmarkEnd w:id="8"/>
            <w:r>
              <w:rPr>
                <w:b/>
                <w:bCs/>
                <w:lang w:val="fr-FR"/>
              </w:rPr>
              <w:t>ADMIN DOCUMENT</w:t>
            </w:r>
          </w:p>
        </w:tc>
      </w:tr>
      <w:tr>
        <w:trPr>
          <w:trHeight w:val="357" w:hRule="atLeast"/>
        </w:trPr>
        <w:tc>
          <w:tcPr>
            <w:tcW w:w="161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lang w:val="fr-FR"/>
              </w:rPr>
            </w:pPr>
            <w:bookmarkStart w:id="9" w:name="dsource"/>
            <w:bookmarkEnd w:id="9"/>
            <w:r>
              <w:rPr>
                <w:b/>
                <w:bCs/>
                <w:lang w:val="fr-FR"/>
              </w:rPr>
              <w:t>Source: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NGNMFG Vice chair</w:t>
            </w:r>
          </w:p>
        </w:tc>
      </w:tr>
      <w:tr>
        <w:trPr>
          <w:trHeight w:val="357" w:hRule="atLeast"/>
        </w:trPr>
        <w:tc>
          <w:tcPr>
            <w:tcW w:w="161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0" w:name="dtitle1"/>
            <w:bookmarkEnd w:id="10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verview of Liaison activities</w:t>
            </w:r>
          </w:p>
        </w:tc>
      </w:tr>
    </w:tbl>
    <w:p>
      <w:pPr>
        <w:pStyle w:val="Normal"/>
        <w:spacing w:before="120" w:after="0"/>
        <w:rPr>
          <w:i/>
          <w:i/>
          <w:iCs/>
        </w:rPr>
      </w:pPr>
      <w:r>
        <w:rPr/>
        <w:t>This document provides an overview of NGNMFG Liaison activities. It is updated after each meeting.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>
          <w:tblHeader w:val="true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oc Nr</w:t>
            </w:r>
          </w:p>
        </w:tc>
        <w:tc>
          <w:tcPr>
            <w:tcW w:w="17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rom/To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itle (Subject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ction/</w:t>
              <w:br/>
              <w:t>Follow 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meeting: 2 November 2004: no liaison activities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11 December 2004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 NGN WG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to NGN Management Focus Group (info on Release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sent: OD-001-R3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: none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meeting: 11 and 13 January 2005: no liaison activities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10 February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TSI TISPAN WG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tus of the work in ETSI TISPAN WG8 on NGN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TSI TISPAN WG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xchange of Service Orders and Trouble Reports between Network Operators and/or Service Provid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sent: OD-006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01-R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 NG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to FGNGN regarding NGN Release 1 Spec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rtner organization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ison to ITU-T SG 15 (Q14), TeleManagement Forum, 3GPP SA5, 3GPP2 TSG-S WG5, ETSI TISPAN WG8, ATIS TMOC, OASIS WSDM, and  IETF Operations and Management A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31 March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3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U-T S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raft Recommendation M.3060 (Principles for the Management of Next Generation Network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3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U-T S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agement Vocabulary for Next Generation Networ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U-T S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GN Management Focus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U-T S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agement Specification Harmoniz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sent: OD-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4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TU-T SG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G 4 Report and Request in its role as Lead SG on Telecommunication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4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NGN WG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ordination of FGNGN Release 1 scope work with the NGN Management Focus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sent: OD-004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: none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26 April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4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GNGN</w:t>
            </w:r>
            <w:r>
              <w:rPr>
                <w:sz w:val="20"/>
              </w:rPr>
              <w:t xml:space="preserve"> WG2 (</w:t>
            </w:r>
            <w:r>
              <w:rPr>
                <w:sz w:val="20"/>
              </w:rPr>
              <w:t>Editors of FGNGN-FRA</w:t>
            </w:r>
            <w:r>
              <w:rPr>
                <w:sz w:val="2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raft FGNGN-FRA Version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NGN chairm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port of the 5th FGNGN meeting (Jeju Island, Korea 16 – 22 March 20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 NG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to FGNGN (WG1) regarding NGN Release 1 Sco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pl-PL"/>
              </w:rPr>
            </w:pPr>
            <w:r>
              <w:rPr>
                <w:sz w:val="20"/>
                <w:lang w:val="pl-PL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pl-PL"/>
              </w:rPr>
            </w:pPr>
            <w:r>
              <w:rPr>
                <w:sz w:val="20"/>
                <w:lang w:val="pl-PL"/>
              </w:rPr>
              <w:t>OD-0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SL Forum, OSS/J, IPDR, RosettaNet, DMTF, IEEE 802.1, OMA, OIF, MEF, MS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iaison Announcing the NGNMF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24 and 26 May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 NGN WG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: Coordination of FGNGN Release 1 scope work with the SG4/NGN Management Focus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sent:</w:t>
              <w:br/>
              <w:t>OD-015-R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ID-0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FG NGN WG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: Inter-domain performance measurement and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sent: OD-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5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TU-T SG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: Project Co-ordination and Release Planning for N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5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U-T SG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: Coordination on Management aspects of Accounting, Charging and Billing in N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sent: OD-008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6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TSI TISPAN WG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6TD185r1: LS seeking input to WI 08011 (OSS Standards overview and Gap Analy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6TD379:  NGN Architecture Harmonis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6TD380:  Approval of NGN Management Spec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TD381:  Management Specification Harmonis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Sent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D-00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U-T Q.7/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legend"/>
              <w:keepNext w:val="false"/>
              <w:keepLines w:val="false"/>
              <w:overflowPunct w:val="true"/>
              <w:autoSpaceDE w:val="true"/>
              <w:spacing w:before="60" w:after="60"/>
              <w:textAlignment w:val="auto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  <w:t>Liaison to ITU-T Q.7/4 (B2B processes in NGN environmen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20 and 22 June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6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TSI TISPAN WG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Statements from ETSI TISPAN WG8:</w:t>
              <w:br/>
              <w:t>partial duplicate of ID-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6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IS TMO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Statement on Planned TMOC Submission to ITU-T Regarding VoIP/NGN Accounting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07-R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NGN WG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legend"/>
              <w:keepNext w:val="false"/>
              <w:keepLines w:val="false"/>
              <w:overflowPunct w:val="true"/>
              <w:autoSpaceDE w:val="true"/>
              <w:spacing w:before="60" w:after="60"/>
              <w:textAlignment w:val="auto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Liaison Statement to WG3 (TR-p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25 and 26 July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7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GPP TSG SA WG5 (SA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 reply to ITU-T SG4 on Management Specification Harmoniz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sent: OD-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hair of FGNG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Response to NGNMFG (cf. FGNGN-ID-0085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, to be followed up by Q.7/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NGN - WG2 Leader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on FGNGN-CMIP to Q.8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hilippe Lalande, </w:t>
              <w:br/>
              <w:t>OSS/J Steering Committe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to ITU-T SG4 invitation to participate in NGN MF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8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apporteur Q.8/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raft New Recommendation M.3060/Y.NGN-Management, “Principles for the Management of Next Generation Networks”, version 0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8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.8/4 Rapporteur Grou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itial response to Liaison on Coordination on Management aspects of Accounting, Charging and Billing in N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IS TMO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MOC Submission to ITU-T Regarding VoIP/NGN Accounting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ponse sent: OD-0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TSI TISPAN WG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GN Management Architecture Specifi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IS TMOC and 3GPP SA5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copy to SG 4. SG 13, and TISPAN WG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Statement to ATIS TMOC and 3GPP SA5 on NGN charging and bill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responses in </w:t>
              <w:br/>
              <w:t>ID-101, ID-128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U-T Q.9/4</w:t>
            </w:r>
          </w:p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copy to ITU-T SG15 (Q.14), TeleManagement Forum, ETSI TISPAN WG8, 3GPP SA5, 3GPP2 TSG-S WG5, ATIS TMOC, and IETF O&amp;M Are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iaison Statement to ITU-T Q. 9/4 regarding management specification harmoniz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sz w:val="20"/>
                <w:lang w:val="fr-FR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D-011-R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U-T SG 13</w:t>
            </w:r>
          </w:p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copy to ITU-T SG 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Statement to ITU-T SG 13 and the FGNGN regarding the NGN Management Specification Roadm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response in </w:t>
              <w:br/>
              <w:t>ID-096</w:t>
            </w:r>
          </w:p>
        </w:tc>
      </w:tr>
      <w:tr>
        <w:trPr>
          <w:trHeight w:val="676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NGN (WG1)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copy to ITU-T SG 1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iaison Statement to the FGNGN (WG1) regarding the Release 1 NGN Requirement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7 September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ro Ethernet Forum Technical Committe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lang w:val="fr-FR"/>
              </w:rPr>
              <w:t>Liaison Response to NGNMF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9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lang w:val="de-DE"/>
              </w:rPr>
              <w:t>ITU-T Q.8/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edback on FGNGN-CM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informat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0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IS TMO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tus of VoIP/NGN Accounting Management Wo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9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FGNGN WG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ordination of FGNGN Release 1 scope work with the SG4/NGN Management Focus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0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GNGN Chai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port of the 8th FGNGN meet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D-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GPP TSG-SA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 response on NGN charging and billing.do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, response to OD-008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15-R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GNMFG partner organizations, SG13, FGNGN, OCA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aison Statement providing NGNMFG Report to ITU-T SG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1 November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>
          <w:trHeight w:val="1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105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TU-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G 4 Report and Request in its role as Lead SG on Telecommunication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e to COM-13-LS 51 (on NGN &amp; VoIP accounting, charging and billi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GN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ounting, Charging and Billing Harmoniz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agement Specification Harmonization Status Re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nsent of Recommendation M.3060 (Principles for the Management of Next Generation Network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10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SL For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SL Forum Liaison to the ITU-T NGN Management Focus Group on CPE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o be followed up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Sent: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15 December 200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>
          <w:trHeight w:val="29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11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TSI TISPAN WG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s on Cooperation with NGNMF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29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 on Management Specification Harmonization Status Re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</w:rPr>
              <w:t>ID-1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SL For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SL Forum Liaison w.r.t. Remote Management of Residential Gatew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o be followed up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16-R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MF, 3GPP SA5, TISPAN WG8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Copy to OASIS, TMOC, ITU-T SG 4 and SG 17, DMTF and IETF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igurelegend"/>
              <w:keepNext w:val="false"/>
              <w:keepLines w:val="false"/>
              <w:overflowPunct w:val="true"/>
              <w:autoSpaceDE w:val="true"/>
              <w:spacing w:before="60" w:after="60"/>
              <w:textAlignment w:val="auto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XML-based Management Harmonis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ponses in:</w:t>
              <w:br/>
              <w:t>ID-1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25 January 2006: no liaison activities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23 February 2006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1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IS TMO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MOC/3GPP Harmonization Results regarding NGN Accounting Management Work – in response to COM 4-LS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1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TSI TISPAN WG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ply to NGNMFG about XML-based Management Harmoniz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1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GPP SA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 on Harmonization Effort results for NGN Accounting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Sent: none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28 - 31 March 2006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1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ATIS TMO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 on Accounting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Sent: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35"/>
        <w:gridCol w:w="5245"/>
        <w:gridCol w:w="1559"/>
      </w:tblGrid>
      <w:tr>
        <w:trPr/>
        <w:tc>
          <w:tcPr>
            <w:tcW w:w="9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eeting: 27 April 2006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Receive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-147-R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GPP SA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S on Accounting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nt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D-0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TU-T SG 15 (Q14), TeleManagement Forum, 3GPP SA5, 3GPP2 TSG-S (WG5), ETSI TISPAN (WG8), ATIS TMOC, OASIS (WSDM), OSS/J, MEF, IPDR, DMTF, TTC, OCAF, and  IETF Operations and Management Area (copy to SG 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hase 2 report on the activities of the NGN Management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7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"/>
      <w:gridCol w:w="4394"/>
      <w:gridCol w:w="3913"/>
    </w:tblGrid>
    <w:tr>
      <w:trPr/>
      <w:tc>
        <w:tcPr>
          <w:tcW w:w="1616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bCs/>
              <w:sz w:val="22"/>
            </w:rPr>
            <w:t>Contact</w:t>
          </w:r>
          <w:r>
            <w:rPr>
              <w:sz w:val="22"/>
            </w:rPr>
            <w:t>:</w:t>
          </w:r>
        </w:p>
      </w:tc>
      <w:tc>
        <w:tcPr>
          <w:tcW w:w="4394" w:type="dxa"/>
          <w:tcBorders>
            <w:top w:val="single" w:sz="12" w:space="0" w:color="000000"/>
          </w:tcBorders>
        </w:tcPr>
        <w:p>
          <w:pPr>
            <w:pStyle w:val="Normal"/>
            <w:rPr>
              <w:sz w:val="22"/>
              <w:lang w:val="nl-NL"/>
            </w:rPr>
          </w:pPr>
          <w:r>
            <w:rPr>
              <w:sz w:val="22"/>
              <w:lang w:val="nl-NL"/>
            </w:rPr>
            <w:t>Leen Mak</w:t>
          </w:r>
        </w:p>
        <w:p>
          <w:pPr>
            <w:pStyle w:val="Normal"/>
            <w:rPr>
              <w:sz w:val="22"/>
              <w:lang w:val="nl-NL"/>
            </w:rPr>
          </w:pPr>
          <w:r>
            <w:rPr>
              <w:sz w:val="22"/>
              <w:lang w:val="nl-NL"/>
            </w:rPr>
            <w:t>Lucent Technologies</w:t>
          </w:r>
        </w:p>
        <w:p>
          <w:pPr>
            <w:pStyle w:val="Normal"/>
            <w:rPr>
              <w:sz w:val="22"/>
              <w:lang w:val="es-ES"/>
            </w:rPr>
          </w:pPr>
          <w:r>
            <w:rPr>
              <w:sz w:val="22"/>
              <w:lang w:val="es-ES"/>
            </w:rPr>
            <w:t>USA</w:t>
          </w:r>
        </w:p>
      </w:tc>
      <w:tc>
        <w:tcPr>
          <w:tcW w:w="3913" w:type="dxa"/>
          <w:tcBorders>
            <w:top w:val="single" w:sz="12" w:space="0" w:color="000000"/>
          </w:tcBorders>
        </w:tcPr>
        <w:p>
          <w:pPr>
            <w:pStyle w:val="Normal"/>
            <w:rPr>
              <w:sz w:val="22"/>
              <w:lang w:val="es-ES"/>
            </w:rPr>
          </w:pPr>
          <w:r>
            <w:rPr>
              <w:sz w:val="22"/>
              <w:lang w:val="es-ES"/>
            </w:rPr>
            <w:t>Tel:</w:t>
            <w:tab/>
            <w:t>+31 45 687 4143</w:t>
          </w:r>
        </w:p>
        <w:p>
          <w:pPr>
            <w:pStyle w:val="Normal"/>
            <w:rPr>
              <w:sz w:val="22"/>
              <w:lang w:val="es-ES"/>
            </w:rPr>
          </w:pPr>
          <w:r>
            <w:rPr>
              <w:sz w:val="22"/>
              <w:lang w:val="es-ES"/>
            </w:rPr>
            <w:t>Email:  lmak@lucent.com</w:t>
          </w:r>
        </w:p>
      </w:tc>
    </w:tr>
    <w:tr>
      <w:trPr>
        <w:trHeight w:val="113" w:hRule="exact"/>
      </w:trPr>
      <w:tc>
        <w:tcPr>
          <w:tcW w:w="9923" w:type="dxa"/>
          <w:gridSpan w:val="3"/>
          <w:tcBorders/>
        </w:tcPr>
        <w:p>
          <w:pPr>
            <w:pStyle w:val="Normal"/>
            <w:snapToGrid w:val="false"/>
            <w:rPr>
              <w:sz w:val="22"/>
              <w:lang w:val="es-ES"/>
            </w:rPr>
          </w:pPr>
          <w:r>
            <w:rPr>
              <w:sz w:val="22"/>
              <w:lang w:val="es-ES"/>
            </w:rPr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0" w:after="240"/>
      <w:jc w:val="center"/>
      <w:rPr>
        <w:sz w:val="18"/>
      </w:rPr>
    </w:pPr>
    <w:r>
      <w:rPr>
        <w:sz w:val="18"/>
      </w:rPr>
      <w:t>NGNMFG-AD-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igurelegend">
    <w:name w:val="Figure_legend"/>
    <w:basedOn w:val="Normal"/>
    <w:qFormat/>
    <w:pPr>
      <w:keepNext w:val="true"/>
      <w:keepLines/>
      <w:overflowPunct w:val="false"/>
      <w:autoSpaceDE w:val="false"/>
      <w:spacing w:before="20" w:after="20"/>
      <w:textAlignment w:val="baseline"/>
    </w:pPr>
    <w:rPr>
      <w:sz w:val="18"/>
      <w:szCs w:val="20"/>
      <w:lang w:val="en-GB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47:00Z</dcterms:created>
  <dc:creator>comas</dc:creator>
  <dc:description/>
  <dc:language>en-US</dc:language>
  <cp:lastModifiedBy>Mak</cp:lastModifiedBy>
  <cp:lastPrinted>2006-02-24T15:16:00Z</cp:lastPrinted>
  <dcterms:modified xsi:type="dcterms:W3CDTF">2006-05-17T08:47:00Z</dcterms:modified>
  <cp:revision>2</cp:revision>
  <dc:subject/>
  <dc:title>WG REPORT</dc:title>
</cp:coreProperties>
</file>